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3349451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6462601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7972974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982045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1252673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2995742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690122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65213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0738836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1612565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8002467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157679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4155121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6629771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8054974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15648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2375267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5286297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3315702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9557437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130178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1838701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282320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8097619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2396724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324157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2516005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5795204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551151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7428878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1834604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4427693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2794377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7191912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92803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8404911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7590203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0822700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1779721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4747645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1014817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3366660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685151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0151891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061594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042479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